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Приложение №1</w:t>
      </w:r>
    </w:p>
    <w:p>
      <w:pPr>
        <w:pStyle w:val="Normal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bCs/>
          <w:sz w:val="32"/>
          <w:szCs w:val="32"/>
          <w:lang w:val="bg-BG"/>
        </w:rPr>
        <w:t xml:space="preserve">СПИСЪК НА ОБЕКТИТЕ ОТ КРИТИЧНАТА ИНФРАСТРУКТУРА </w:t>
        <w:br/>
        <w:t>В ОБЩИНА ГАБРОВО</w:t>
      </w:r>
    </w:p>
    <w:p>
      <w:pPr>
        <w:pStyle w:val="Normal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Приоритизиране на обектите от КИ по ниво на риска</w:t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Изключително високо – сумарна оценка над 100 точки</w:t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исоко - сумарна оценка от 55 до 100 точки</w:t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мерено- сумарна оценка от 20 до 55 точки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b/>
          <w:sz w:val="26"/>
          <w:szCs w:val="26"/>
          <w:lang w:val="bg-BG"/>
        </w:rPr>
        <w:t>Ниско- сумарна оценка до 20 точки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1736"/>
        <w:gridCol w:w="1615"/>
        <w:gridCol w:w="1684"/>
        <w:gridCol w:w="78"/>
        <w:gridCol w:w="2708"/>
        <w:gridCol w:w="2202"/>
      </w:tblGrid>
      <w:tr>
        <w:trPr>
          <w:tblHeader w:val="true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ект от критичната инфраструктур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ектор от 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личие на точни координати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иво на риск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b/>
                <w:bCs/>
                <w:lang w:val="bg-BG"/>
              </w:rPr>
              <w:t>Основен показател за обекта и оценка за уязвимос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заимно влияние между обектите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Язовир “Хр. Смирненски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ХТ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7,700 млн. куб. м вода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При земетресение, наводнение, терористичен ак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На цялостния живот на град Габрово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Язовир “Синкевица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ХТ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500 хил. Куб. м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При земетресение, наводнение, терористичен ак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ърху пътна инфраструктура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Язовир “Сеферчер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ХТ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70 хил. Куб. м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При земетресение, наводнение, терористичен ак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ърху пътна инфраструктура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Язовир “Лопушница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ХТ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1754 хил. Куб. м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При земетресение, наводнение, терористичен акт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ърху пътна инфраструктура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Язовир “Яна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ХТ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142 хил. Куб. м При земетресение, наводнение, терористичен ак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ърху пътна инфраструктура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Язовир “Разсадника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ХТ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43 хил. Куб. м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При земетресение, наводнение, терористичен ак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ърху пътна инфраструктура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Язовир “Пача бара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ХТ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60 хил. Куб. м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При земетресение, наводнение,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ърху пътна инфраструктура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Язовир “Белчев дол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ХТ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12 хил. Куб. м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Не влияе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Язовир “Гергини І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ХТ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15 хил. Куб. м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Не влияе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Язовир “Гергини ІІ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ХТ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5 хил. Куб. м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При земетресение, наводнение, терористичен ак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ърху пътна инфраструктура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Язовир “Фазанарията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ХТ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0 хил. Куб. м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При земетресение, наводнение, терористичен ак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ърху пътна инфраструктура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/>
            </w:pPr>
            <w:r>
              <w:rPr>
                <w:lang w:val="bg-BG"/>
              </w:rPr>
              <w:t>Максам - А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ект от Н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зривни продукт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Не влияе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ПС – питейни вод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иК систем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>3 000 кг хипохлорид и хлор за  пречистване на питейните  води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Авария, земетресение, терористичен акт, снегонавяван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 xml:space="preserve">Влияе пряко върху здравето и водоснабдяване на населението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/>
            </w:pPr>
            <w:r>
              <w:rPr>
                <w:lang w:val="bg-BG"/>
              </w:rPr>
              <w:t>Хидротехнически тунел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иК систем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>За отвеждане на питейни води обща дължина 5 22</w:t>
            </w:r>
            <w:r>
              <w:rPr>
                <w:lang w:val="ru-RU"/>
              </w:rPr>
              <w:t>2</w:t>
            </w:r>
            <w:r>
              <w:rPr>
                <w:lang w:val="bg-BG"/>
              </w:rPr>
              <w:t xml:space="preserve"> м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лияе пряко върху  водоснабдяване на населението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ПС – отпадни вод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иК систем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Пречистване на отпадни вод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лияе върху  водоснабдяване на населението. Замърсяване на коритото на р. Янтра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Събирателна деривация „Янтра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иК систем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За отвеждане на питейни води – земетресение, свлачищна дейнос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лияе пряко върху  водоснабдяване на населението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Водохващания „Бяла река”, „Страшка река”, „Белилско” и „Сивек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иК систем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>За отвеждане на питейни води – земетресение, затлачване при наводнение и свлачищна дейнос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>Влияе пряко върху  водоснабдяване на населението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ПС - Малуш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иК систем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>За пречистване и подаване  на питейни води – земетресение, при наводнение и свлачищна дейнос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лияе пряко върху  водоснабдяване на населението за кв. Лисец, Недевци, Х. Цонев мост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/>
            </w:pPr>
            <w:r>
              <w:rPr>
                <w:lang w:val="bg-BG"/>
              </w:rPr>
              <w:t>Водохващане Сапатове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иК систем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За  подаване  на питейни води – земетресение, при наводнение и свлачищна дейнос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лияе пряко върху  водоснабдяване на населението за кв. Ябълка, Шумели, Априлово, Етъра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Магистрален водопровод – от Яз Хр. Смирненски до ПСП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иК систем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За  подаване  на питейни води – земетресение, при наводнение и свлачищна дейнос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>Влияе пряко върху  водоснабдяване на населението на гр. Габрово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Водопровод главен клон І – висока зо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иК систем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>За  подаване  на питейни води – земетресение, при наводнение и свлачищна дейнос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лияе пряко върху  водоснабдяване на населението на кв. Г. Бърдо, Младост, Трендафил І,ІІ, Русевци и др.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Водопровод главен клон І – висока зо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иК систем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За  подаване  на питейни води – земетресение, при наводнение и свлачищна дейнос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>Влияе пряко върху  водоснабдяване на населението на западната половина на гр. Габрово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/>
            </w:pPr>
            <w:r>
              <w:rPr>
                <w:lang w:val="bg-BG"/>
              </w:rPr>
              <w:t>Помпена станция „Баждар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иК систем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За  подаване  на питейни води – земетресение, при наводнение и свлачищна дейнос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>Влияе пряко върху  водоснабдяване на населението на западната част – висока зона  на гр. Габрово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Помпена станция „Сл. Бряг” - Беленц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иК систем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За  подаване  на питейни води – земетресение, при наводнение и свлачищна дейнос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>Влияе пряко върху  водоснабдяване на населението на с. Км. Жълтеш, Кряковци, Борики, Боженци и др.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Склад за съхранение на индивидуални средства за защита на населението на община Габро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. скла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>50 000 единици ИСЗ за населението на общината при възникване на кризисна ситуац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>Не влияе пряко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Речното корито на р. Янтр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 xml:space="preserve">Около </w:t>
            </w:r>
            <w:r>
              <w:rPr>
                <w:lang w:val="ru-RU"/>
              </w:rPr>
              <w:t>122</w:t>
            </w:r>
            <w:r>
              <w:rPr>
                <w:lang w:val="bg-BG"/>
              </w:rPr>
              <w:t xml:space="preserve"> кв. км водосбор.Преминаващо водно колич.в ЦГЧ до 700 м</w:t>
            </w:r>
            <w:r>
              <w:rPr>
                <w:vertAlign w:val="superscript"/>
                <w:lang w:val="bg-BG"/>
              </w:rPr>
              <w:t xml:space="preserve">3 </w:t>
            </w:r>
            <w:r>
              <w:rPr>
                <w:lang w:val="bg-BG"/>
              </w:rPr>
              <w:t>/с.;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лияе върху живота и здравето на хората, инфраструктура и обекти от НС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Речното корито на р. Паничар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>Преминаващо водно колич.в ЦГЧ до 1</w:t>
            </w:r>
            <w:r>
              <w:rPr>
                <w:lang w:val="ru-RU"/>
              </w:rPr>
              <w:t>6</w:t>
            </w:r>
            <w:r>
              <w:rPr>
                <w:lang w:val="bg-BG"/>
              </w:rPr>
              <w:t>0 м</w:t>
            </w:r>
            <w:r>
              <w:rPr>
                <w:vertAlign w:val="superscript"/>
                <w:lang w:val="bg-BG"/>
              </w:rPr>
              <w:t xml:space="preserve">3 </w:t>
            </w:r>
            <w:r>
              <w:rPr>
                <w:lang w:val="bg-BG"/>
              </w:rPr>
              <w:t>/с.;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лияе върху живота и здравето на хората, инфраструктура и обекти от НС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Речното корито на р. Синкевиц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>Около70 кв. км водосбор. Наводнение Преминаващо водно колич.в ЦГЧаст до 80 м</w:t>
            </w:r>
            <w:r>
              <w:rPr>
                <w:vertAlign w:val="superscript"/>
                <w:lang w:val="bg-BG"/>
              </w:rPr>
              <w:t xml:space="preserve">3 </w:t>
            </w:r>
            <w:r>
              <w:rPr>
                <w:lang w:val="bg-BG"/>
              </w:rPr>
              <w:t>/с.;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>Влияе върху живота и здравето на хората, инфраструктура и обекти от НС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Речното корито на р. Страш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>Около 15 кв. км водосбор.Преминаващо водно количество до 48 м</w:t>
            </w:r>
            <w:r>
              <w:rPr>
                <w:vertAlign w:val="superscript"/>
                <w:lang w:val="bg-BG"/>
              </w:rPr>
              <w:t xml:space="preserve">3 </w:t>
            </w:r>
            <w:r>
              <w:rPr>
                <w:lang w:val="bg-BG"/>
              </w:rPr>
              <w:t>/с.;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лияе върху живота и здравето на хората и инфраструктура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/>
            </w:pPr>
            <w:r>
              <w:rPr>
                <w:lang w:val="bg-BG"/>
              </w:rPr>
              <w:t>Речното корито на р. Овчарка (Жълтешк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/>
            </w:pPr>
            <w:r>
              <w:rPr>
                <w:lang w:val="bg-BG"/>
              </w:rPr>
              <w:t>Около 2</w:t>
            </w:r>
            <w:r>
              <w:rPr>
                <w:lang w:val="ru-RU"/>
              </w:rPr>
              <w:t>7</w:t>
            </w:r>
            <w:r>
              <w:rPr>
                <w:lang w:val="bg-BG"/>
              </w:rPr>
              <w:t>,2 кв. км водосбор.Наводнение Преминаващо водно количество до 110 м</w:t>
            </w:r>
            <w:r>
              <w:rPr>
                <w:vertAlign w:val="superscript"/>
                <w:lang w:val="bg-BG"/>
              </w:rPr>
              <w:t xml:space="preserve">3 </w:t>
            </w:r>
            <w:r>
              <w:rPr>
                <w:lang w:val="bg-BG"/>
              </w:rPr>
              <w:t>/с.; през населените места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лияе върху живота и здравето на хората и инфраструктура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Баев мост - ЦГ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собено интензивно движение по съоръжениет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Транспортно обслужване на хората. Висок интензитет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ЖП мос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БДЖ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Единствена ЖП връзка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бслужване на хората. 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Мост на ул. Лазур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собено интензивно движение по съоръжениет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Транспортно обслужване на хората. Висок интензитет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Мост Освобождение - ДХ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собено интензивно движение по съоръжениет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Транспортно обслужване на хората. Висок интензитет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Мост Хр. Боте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тензивно движение по съоръжениет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Транспортно обслужване на хората. Висок интензитет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Мост Игот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собено интензивно движение по съоръжениет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Транспортно обслужване на хората. Висок интензитет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Горнокрайски мос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собено интензивно движение по съоръжениет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>Транспортно обслужване на хората. Висок интензитет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Шиваров мос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собено интензивно движение по съоръжениет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Транспортно обслужване на хората. Висок интензитет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Мост Бичкин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собено интензивно движение. Единствена връзка за прохода „Шипка”</w:t>
            </w:r>
          </w:p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Транспортно обслужване на хората. Висок интензитет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Мост Театър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собено интензивно движение по съоръжениет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бслужване на хората. Висок интензитет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Мост Боровот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тензивно движение по съоръжениет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бслужване на хората.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Мост Балан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динствена пътна връзка за 8 нас. мест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Транспортно обслужване на хората.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Трудовашки мост – ул. Хр. Смирненски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собено интензивно движение по съоръжениет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Транспортно обслужване на хората.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Мост – ПС за отпадни води в СИ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тензивно движение по съоръжениет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Транспортно обслужване на хората.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Мост БК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динствена пътна връзк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Транспортно обслужване на хората.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/>
            </w:pPr>
            <w:r>
              <w:rPr>
                <w:lang w:val="bg-BG"/>
              </w:rPr>
              <w:t>Дере “Тотьо Иванов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лям водосборен район. Пресича гъсто населен район. При наводнение;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Влияе върху пътна инфраструктура и 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приземни етажи на жил. сгради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ере “Пазар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лям водосборен район. Пресича гъсто населен район. При наводнение;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Влияе върху пътна инфраструктура и 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приземни етажи на жил. сгради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ере “Негенско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лям водосборен район. Пресича гъсто населен район. При наводнение;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Влияе върху пътна инфраструктура и 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 xml:space="preserve">приземни етажи на жил. сгради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/>
            </w:pPr>
            <w:r>
              <w:rPr>
                <w:lang w:val="bg-BG"/>
              </w:rPr>
              <w:t>Дере срещу ф. Ма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лям водосборен район. Пресича важна инфраструктура. При наводнение;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Влияе върху пътна инфраструктура и 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приземни етажи на жил. сгради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ере “Черни връх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лям водосборен район. Пресича гъсто населен район. При наводнение;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Влияе върху пътна инфраструктура и 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приземни етажи на жил. сгради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ере “Градище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лям водосборен район.Пресича населен район.При наводнение;</w:t>
            </w:r>
          </w:p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лачище;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Влияе върху пътна инфраструктура и 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жил. сгради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/>
            </w:pPr>
            <w:r>
              <w:rPr>
                <w:lang w:val="bg-BG"/>
              </w:rPr>
              <w:t>Дере “Конска чешма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лям водосборен район. Пресича важна инфраструктура. При наводнение;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Влияе върху пътна инфраструктура;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ере “Хорото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лям водосборен район.Пресича населен район и важна инфраструктура. При наводнение;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Влияе върху пътна инфраструктура и 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жил. сгради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ере “Бакойски баир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лям водосборен район.Пресича населен район и важна инфраструктура. При наводнение;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Влияе върху пътна инфраструктура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/>
            </w:pPr>
            <w:r>
              <w:rPr>
                <w:lang w:val="bg-BG"/>
              </w:rPr>
              <w:t>Дере “Хемус” – училище “Хр. Ботев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сича важна инфраструктура. При наводнение;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Влияе върху пътна инфраструктура и 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Училището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ере “Светулка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сича населен район.При наводнение;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Влияе върху пътна инфраструктура и 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жил. сгради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Присовски до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лям водосборен район. Пресича населен район и важна инфраструктура.</w:t>
            </w:r>
          </w:p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Влияе върху пътна инфраструктура и 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жил. сгради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ере “Хемус” - КД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лям водосборен район. Пресича важна инфраструктура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 xml:space="preserve">Влияе върху пътна инфраструктура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Турски до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лям водосборен район. Пресича населен район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Влияе върху пътна инфраструктура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ере срещу Хлебозаво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лям водосборен район. Пресича важна инфраструктура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 xml:space="preserve">Влияе върху пътна инфраструктура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ере “Тих кът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лям водосборен район. Пресича населен район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Влияе върху пътна инфраструктура и 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жил. сгради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ере “Кози рог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лям водосборен район. Пресича населен район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 xml:space="preserve">Влияе върху пътна инфраструктура и 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жил. сгради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Регионално депо за неопасни  отпадъц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от  № 255, з-ще с. Гръб-левци, общи-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lang w:val="bg-BG"/>
              </w:rPr>
            </w:pPr>
            <w:r>
              <w:rPr>
                <w:lang w:val="bg-BG"/>
              </w:rPr>
              <w:t xml:space="preserve">Обща площ: </w:t>
            </w:r>
          </w:p>
          <w:p>
            <w:pPr>
              <w:pStyle w:val="Normal"/>
              <w:ind w:right="-158" w:hanging="0"/>
              <w:rPr>
                <w:lang w:val="bg-BG"/>
              </w:rPr>
            </w:pPr>
            <w:r>
              <w:rPr>
                <w:lang w:val="bg-BG"/>
              </w:rPr>
              <w:t>140,245 дка</w:t>
            </w:r>
          </w:p>
          <w:p>
            <w:pPr>
              <w:pStyle w:val="Normal"/>
              <w:ind w:right="-158" w:hanging="0"/>
              <w:rPr>
                <w:lang w:val="bg-BG"/>
              </w:rPr>
            </w:pPr>
            <w:r>
              <w:rPr>
                <w:sz w:val="26"/>
                <w:szCs w:val="26"/>
                <w:lang w:val="ru-RU" w:eastAsia="ar-SA"/>
              </w:rPr>
              <w:t>Акт за собственост № 683/11.06.2007г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bg-BG"/>
              </w:rPr>
              <w:t>През 2015 г.след реконструкцията и модернизацията на общинското депо, е  превърнато в регионално депо за неопасни отпадъци за  общините Габрово и Трявна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юкер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иК систем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За  подаване  на питейни води – земетресение, при наводнение и свлачищна дейнос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лияе пряко върху  водоснабдяване на населението.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Ул. Хаджи Димитър – свлачищ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,000 дка Становище Геозащита Плевен ЕООД – 1999 г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ЖС, УЛ, ЕЛ и ВиК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Активизирано свлачище между ул. Д-р Михов и ул. Череш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0,700 дка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0 м – ул.Череша Становище Геозащита Плевен ЕООД – 18.05.2002 год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ЖС, УЛ, ЕЛ и ВиК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гистрален промишлен водопровод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Славянска, кв. Маркотея – свлачище, единствена връз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3,000 дк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ановище Геозащита Плевен ЕООД –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7.1421.0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ЖС, УЛ, ЕЛ и ВиК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Ул. “Д-р Кирил Въгленов” единствена връзка за пневмофтизиатрична болница, свлачищ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,000 дк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еозащита Плевен ЕООД- 1999 г. 07.1421.0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ЖС, УЛ, ЕЛ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ици в кв. Бакойци – свлачище с 3 бр. свлачищни маси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40,000 дк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ановище Геозащита Плевен ЕООД –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7.1421.0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ЖС, УЛ, ЕЛ и ВиК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Ул. Оборище-свлачищен масив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,500 дка Геозащита Плевен ЕООД- 1999 г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ЖС, УЛ, ЕЛ и ВиК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в. Хаджицонев мост - (кв. Лисец)- 8 бр. свлачищни масиви застрашаващи ул. Топлеш, Единство, Дружба, Здравна, Тодорчетата, част от Н.Вапцаров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4,200 дка Геозащита Плевен ЕООД- 25.07.2005 г. за масив 07.1421.10.04 и свлач. 07.1421.3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ЖС, УЛ, ЕЛ и ВиК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Факел – свлачище, единств.връз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,500 дка-345 м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ановище Геозащита Плевен ЕООД- 07.1421.1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ЖС, УЛ, ЕЛ и ВиК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в. Лютаци – подход за гробищен пар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,900 дка Становище Геозащита Плевен ЕООД- 07.1421.1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ЖС, УЛ, ЕЛ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Петър Михов и ул. Свищовска – свлачищни масиви 2 бр. под  ЖБ Юпитер и ЖБ Нептун (между улицит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,500 дка Становище Геозащита Плевен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7.1421.1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7.1421.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ЖС, УЛ, ЕЛ и ВиК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Лазурна –свлачищ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0,600 дка Становище Геозащита Плевен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7.1421.1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ЖС, УЛ, ЕЛ и ВиК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Камъка – 3 бр. свлачищини масива, единствена връз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,320 дка-300 м Становище Геозащита Плевен- 2005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7.1421.2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ЖС, УЛ, ЕЛ и ВиК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Иван Тончев (  подходи за 2 бр. ЖБ) свлачищ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2,000 дка-380 м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7.1421.27 Становище Геозащита Плевен ЕООД- 2002 го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ЖС, УЛ,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Градище и ул. Острец – единствени връзки, свлачищ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,600 дк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30 м – ул.Градищ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300 м - ул. Острец Становище Геозащита Плевен ЕООД- 2005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7.1421.3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, ЕЛ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Акациите –новорегистрирано свлачищ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150 м Становище на Геозащита Плевен ЕООД – 2006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7.1421.4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Жил. Блок Витош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Ул. Ал.Керков, ул. Иван Димов, свлачищ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,000 дк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20 м – ул. Ал. Керков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80м – ул. Ив.Димов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ановище Геозащита Плевен ЕООД- 2002 г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ЖС, УЛ, ЕЛ и ВиК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. Гарвани – улица, южно от площада, свлачищ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0,400 дка Становище Геозащита Плевен ЕООД – 1997год. 07.1453.0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ЖС, УЛ, ЕЛ и ВиК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Орловска –единствена връзка, свлачище на участък  съвпадащ с път І-5/Е 8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,200 дка 07.1421.36 Становище Геозащита Плевен ЕООД- 2005 год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УЛ, ЕЛ и ВиК, оптичен кабел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Шипка – единствена вр.,еднопосочна – 250 м;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транспор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 наводнения, земетресение, свлачищ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Транспортно осигуряв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 населението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ул. Трети март – единствена връзка за кварт. Дядо Дянко – 2700 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 наводнения, земетресение, свлачищ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Транспортно осигуряване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на населението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Никола Войновски – 2950 м - продължение на бул. Трети март, единствена връзка за кв.Хаджицонев мост, Невеци, Лютац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 наводнения, земетресение, свлачищ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Транспортно осигуряване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на населението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Бодрост- 350 м. единств.връзка в непосредствена близост до Присовски до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 наводнения, земетресение, свлачищ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Транспортно осигуряване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на населението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Ул. Марин Дринов  - 360 м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а 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 наводнения, земетресение, свлачищ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Транспортно осигуряване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на населението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Извора – 270 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транспор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 наводнения, земетресение, свлачищ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Транспортно осигуряване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на населението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Ул. Екзарх Йосиф – 400 м. в непоср. близост до дере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 наводнения, земетресение, свлачищ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Транспортно осигуряване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на населението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Стефана Богдан Генчева – еднопосочна – 700 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 наводнения, земетресение, свлачищ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Транспортно осигуряване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на населението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ул. Столетов – 2800 м единств.вр. от кръстовище с бул. Хемус до разклон за вр.Шип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 наводнения, земетрес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Транспортно осигуряване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на населението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Тотю Иванов-605 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 наводнения, земетрес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Транспортно осигуряване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на населението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Изток-255 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 наводнения, земетрес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Транспортно осигуряване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на населението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Тригьово кладенче – 243 метр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 наводнения, земетрес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Транспортно осигуряване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на населението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Елин Пелин – 710 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 наводнения, земетрес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Транспортно осигуряване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на населението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Бенковска- 460 метра -единствена връзка за Проф.гимназия по ресторантьорство и туризъ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 наводнения, земетрес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на учениците и живущите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Радост – 500 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 наводнения, земетрес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на  живущите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Орлово гнездо- 415 м единств.връзка за І-во ОУ, ерозионна деформац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 наводнения, земетресение, свлачищ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на  живущите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Малуша -315 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 наводнения, земетрес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на  живущите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Мир- 745 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 наводнения, земетрес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на  живущите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. Пецовци- пропадане на част от източната улица (единствен достъп) – 20 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 наводнения, земетресение, свлачищ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на  живущите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С. Козирог –засегнати от ерозионна дейност улици в централната част на селото, от двете страни на дерето и улицата за долната махала (още ВиК, ЕЛ, телеф.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ановище Геозащита Плевен ЕООД – 10.2005 год. При наводнения, земетресение, влачищ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К, ЕЛ, телефон, транспорт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1018 - </w:t>
            </w:r>
            <w:r>
              <w:rPr>
                <w:b/>
                <w:lang w:val="bg-BG"/>
              </w:rPr>
              <w:t>2,7 км</w:t>
            </w:r>
            <w:r>
              <w:rPr>
                <w:lang w:val="bg-BG"/>
              </w:rPr>
              <w:t xml:space="preserve"> /ІІІ-4403,Габрово-Козирог/ – Киевци - /ІІІ-5004,Донино-Поповци/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тановище Геозащита Плевен ЕООД- 2005 г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ru-RU"/>
              </w:rPr>
              <w:t>Нав, Земетр.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1023 – 4,8 км </w:t>
            </w:r>
            <w:r>
              <w:rPr>
                <w:lang w:val="bg-BG"/>
              </w:rPr>
              <w:t>/ІІІ-4404,Габрово-Д.дял/ - Врабците – к.к-с Люляцит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bg-BG"/>
              </w:rPr>
              <w:t xml:space="preserve">Становище Геозащита Плевен ЕООД- 2005 </w:t>
            </w:r>
            <w:r>
              <w:rPr>
                <w:lang w:val="ru-RU"/>
              </w:rPr>
              <w:t>Нав, Земетр.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1027 – 10,0 км</w:t>
            </w:r>
            <w:r>
              <w:rPr>
                <w:lang w:val="bg-BG"/>
              </w:rPr>
              <w:t>/І-5,Габрово-Казанлък/ - кв.Етъра – кв.Шумели – кв.Ябъл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bg-BG"/>
              </w:rPr>
              <w:t xml:space="preserve">Становище Геозащита Плевен ЕООД- 2003 </w:t>
            </w:r>
            <w:r>
              <w:rPr>
                <w:lang w:val="ru-RU"/>
              </w:rPr>
              <w:t>Нав, Земетр.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1028 </w:t>
            </w:r>
            <w:r>
              <w:rPr>
                <w:lang w:val="bg-BG"/>
              </w:rPr>
              <w:t>-</w:t>
            </w:r>
            <w:r>
              <w:rPr>
                <w:b/>
                <w:lang w:val="bg-BG"/>
              </w:rPr>
              <w:t>4,3 км</w:t>
            </w:r>
            <w:r>
              <w:rPr>
                <w:lang w:val="bg-BG"/>
              </w:rPr>
              <w:t xml:space="preserve"> / </w:t>
            </w:r>
            <w:r>
              <w:rPr/>
              <w:t>GAB</w:t>
            </w:r>
            <w:r>
              <w:rPr>
                <w:lang w:val="bg-BG"/>
              </w:rPr>
              <w:t xml:space="preserve">1027/кв.Етъра – кв.Водици – Соколски ман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Становище Геозащита Плевен ЕООД- 2005 </w:t>
            </w:r>
            <w:r>
              <w:rPr>
                <w:lang w:val="ru-RU"/>
              </w:rPr>
              <w:t>Нав, Земетр. Свлачище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1032 -4,1 км </w:t>
            </w:r>
            <w:r>
              <w:rPr>
                <w:lang w:val="bg-BG"/>
              </w:rPr>
              <w:t>/ІІІ-5006, Габрово - Стомонеци/ - кв.Недевци – кв.Лютаци – яз.Хр.Смирненс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+свл. Становище Геозащита Плевен ЕООД- 2005 год.</w:t>
            </w:r>
            <w:r>
              <w:rPr>
                <w:lang w:val="ru-RU"/>
              </w:rPr>
              <w:t xml:space="preserve"> Нав, Земетр.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1033 – 1,1 км</w:t>
            </w:r>
            <w:r>
              <w:rPr>
                <w:lang w:val="bg-BG"/>
              </w:rPr>
              <w:t>/ІІІ-5006,Габрово-Стоманеци/ -кв.Радец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bg-BG"/>
              </w:rPr>
              <w:t xml:space="preserve">Становище Геозащита Плевен ЕООД- 2005 </w:t>
            </w:r>
            <w:r>
              <w:rPr>
                <w:lang w:val="ru-RU"/>
              </w:rPr>
              <w:t>Нав, Земетр. Свлачище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1080 -1,8 км </w:t>
            </w:r>
            <w:r>
              <w:rPr>
                <w:lang w:val="bg-BG"/>
              </w:rPr>
              <w:t>/І-5/Габрово – кв.Негенци – кв.Йовчевц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bg-BG"/>
              </w:rPr>
              <w:t xml:space="preserve">Становище Геозащита Плевен ЕООД- 2004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в, Земетр. Свлачищ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2001 -9,8 км </w:t>
            </w:r>
            <w:r>
              <w:rPr>
                <w:lang w:val="bg-BG"/>
              </w:rPr>
              <w:t>/І-5/Габрово – Банковци – Иванили – Спанци –Козирог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тановище Геозащита Плевен ЕООД- 2005 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в, Земетр. Свлачище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ru-RU"/>
              </w:rPr>
              <w:t>2003</w:t>
            </w:r>
            <w:r>
              <w:rPr>
                <w:lang w:val="ru-RU"/>
              </w:rPr>
              <w:t xml:space="preserve"> – </w:t>
            </w:r>
            <w:r>
              <w:rPr>
                <w:b/>
                <w:lang w:val="ru-RU"/>
              </w:rPr>
              <w:t>4,5 км/</w:t>
            </w:r>
            <w:r>
              <w:rPr>
                <w:lang w:val="ru-RU"/>
              </w:rPr>
              <w:t xml:space="preserve"> ІІ</w:t>
            </w:r>
            <w:r>
              <w:rPr>
                <w:lang w:val="bg-BG"/>
              </w:rPr>
              <w:t>І-4403,Габрово-Козирог/ – Влайчевци – Здравкове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Становище Геозащита Плевен ЕООД- 2005 </w:t>
            </w:r>
            <w:r>
              <w:rPr>
                <w:lang w:val="ru-RU"/>
              </w:rPr>
              <w:t>Нав, Земетр. Свлачище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2011 – 3,0 км </w:t>
            </w:r>
            <w:r>
              <w:rPr>
                <w:lang w:val="bg-BG"/>
              </w:rPr>
              <w:t>/ІІ-44,Драгановци – Габрово/ - Армен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Становище Геозащита Плевен ЕООД- 2004 год.</w:t>
            </w:r>
            <w:r>
              <w:rPr>
                <w:lang w:val="ru-RU"/>
              </w:rPr>
              <w:t xml:space="preserve"> Нав, Земетр.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2012 – 2,0 км</w:t>
            </w:r>
            <w:r>
              <w:rPr>
                <w:lang w:val="bg-BG"/>
              </w:rPr>
              <w:t>/ІІІ-4402,Гъбене-Враниловци/ - Стоевц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Становище Геозащита Плевен ЕООД- 2006год.</w:t>
            </w:r>
            <w:r>
              <w:rPr>
                <w:lang w:val="ru-RU"/>
              </w:rPr>
              <w:t xml:space="preserve"> Нав, Земетр.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2013 – 4,2 км</w:t>
            </w:r>
            <w:r>
              <w:rPr>
                <w:lang w:val="bg-BG"/>
              </w:rPr>
              <w:t>/ІІ-44,Драгановци-Габрово/Янковци – Милковци - Златевци – Лоза – Петровци - /</w:t>
            </w:r>
            <w:r>
              <w:rPr/>
              <w:t>GAB</w:t>
            </w:r>
            <w:r>
              <w:rPr>
                <w:lang w:val="bg-BG"/>
              </w:rPr>
              <w:t>2011/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Становище Геозащита Плевен ЕООД- 2005 год.</w:t>
            </w:r>
            <w:r>
              <w:rPr>
                <w:lang w:val="ru-RU"/>
              </w:rPr>
              <w:t xml:space="preserve"> Нав, Земетр.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2015 –4,5 км /</w:t>
            </w:r>
            <w:r>
              <w:rPr>
                <w:lang w:val="bg-BG"/>
              </w:rPr>
              <w:t xml:space="preserve">ІІ-44,Драгановци – Габрово/ - Чавеи – Пецовци – Гледаци – Поповци - /ІІ-44/        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Становище Геозащита Плевен ЕООД- 2005 год.</w:t>
            </w:r>
            <w:r>
              <w:rPr>
                <w:lang w:val="ru-RU"/>
              </w:rPr>
              <w:t xml:space="preserve"> Нав, Земетр.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2019 -1,8 км </w:t>
            </w:r>
            <w:r>
              <w:rPr>
                <w:lang w:val="bg-BG"/>
              </w:rPr>
              <w:t>/ІІ-44,Поповци-Габрово/ - кв.Войново - /ІІІ-5004/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Становище Геозащита Плевен ЕООД- 2005 год.</w:t>
            </w:r>
            <w:r>
              <w:rPr>
                <w:lang w:val="ru-RU"/>
              </w:rPr>
              <w:t xml:space="preserve"> Нав, Земетр.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2022 -2,3 км </w:t>
            </w:r>
            <w:r>
              <w:rPr>
                <w:lang w:val="bg-BG"/>
              </w:rPr>
              <w:t>/ІІІ-4404,Габрово – Д.дял/Трънето – Бойновци</w:t>
            </w:r>
            <w:r>
              <w:rPr>
                <w:b/>
                <w:bCs/>
                <w:lang w:val="bg-BG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Становище Геозащита Плевен ЕООД- 2005 год</w:t>
            </w:r>
            <w:r>
              <w:rPr>
                <w:lang w:val="ru-RU"/>
              </w:rPr>
              <w:t xml:space="preserve"> Нав, Земетр.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2029 – 5,9 км/</w:t>
            </w:r>
            <w:r>
              <w:rPr>
                <w:lang w:val="bg-BG"/>
              </w:rPr>
              <w:t xml:space="preserve"> </w:t>
            </w:r>
            <w:r>
              <w:rPr/>
              <w:t>GAB</w:t>
            </w:r>
            <w:r>
              <w:rPr>
                <w:lang w:val="bg-BG"/>
              </w:rPr>
              <w:t>-1028,кв.Етъра-кв.Водици/ - Чарково – Поток - Езерот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ановище Геозащита Плевен ЕООД- 2003 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2128 -6,9 км </w:t>
            </w:r>
            <w:r>
              <w:rPr>
                <w:lang w:val="bg-BG"/>
              </w:rPr>
              <w:t xml:space="preserve">/ІІІ-5002,Скалско – Гостилица/Славейково – граница общ./Дряново-Габрово/ - Костенковци – Лесичарка – Раховци – /І-5/ 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ановище Геозащита Плевен ЕОО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02 -3,7 км /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/>
              <w:t>GAB</w:t>
            </w:r>
            <w:r>
              <w:rPr>
                <w:lang w:val="bg-BG"/>
              </w:rPr>
              <w:t>2001,Банковци – Иванили/Гръблевци – Ветрово – Свинарски до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Становище Геозащита Плевен ЕООД- 2005 год.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ru-RU"/>
              </w:rPr>
              <w:t>3004</w:t>
            </w:r>
            <w:r>
              <w:rPr>
                <w:lang w:val="ru-RU"/>
              </w:rPr>
              <w:t>-2,0 км</w:t>
            </w:r>
            <w:r>
              <w:rPr>
                <w:lang w:val="bg-BG"/>
              </w:rPr>
              <w:t xml:space="preserve"> / </w:t>
            </w:r>
            <w:r>
              <w:rPr/>
              <w:t>GAB</w:t>
            </w:r>
            <w:r>
              <w:rPr>
                <w:lang w:val="ru-RU"/>
              </w:rPr>
              <w:t>2003</w:t>
            </w:r>
            <w:r>
              <w:rPr>
                <w:lang w:val="bg-BG"/>
              </w:rPr>
              <w:t>,Шипчените-Здравковец/ - Живково – Влайчевци/</w:t>
            </w:r>
            <w:r>
              <w:rPr>
                <w:lang w:val="ru-RU"/>
              </w:rPr>
              <w:t xml:space="preserve"> </w:t>
            </w:r>
            <w:r>
              <w:rPr/>
              <w:t>GAB</w:t>
            </w:r>
            <w:r>
              <w:rPr>
                <w:lang w:val="ru-RU"/>
              </w:rPr>
              <w:t>2003</w:t>
            </w:r>
            <w:r>
              <w:rPr>
                <w:lang w:val="bg-BG"/>
              </w:rPr>
              <w:t>/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Становище Геозащита Плевен ЕООД- 2005 Наводнение, свлачище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06 -</w:t>
            </w:r>
            <w:r>
              <w:rPr>
                <w:lang w:val="bg-BG"/>
              </w:rPr>
              <w:t xml:space="preserve"> /ІІ-44,Севлиево-Габрово/Драгановци - Драгиевц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.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08 – 1,5 км</w:t>
            </w:r>
            <w:r>
              <w:rPr>
                <w:lang w:val="bg-BG"/>
              </w:rPr>
              <w:t>/ІІ-44,Драгановци-Габрово/ - Новаковци – Драгановц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3009 -5,5 км </w:t>
            </w:r>
            <w:r>
              <w:rPr>
                <w:lang w:val="bg-BG"/>
              </w:rPr>
              <w:t>/ІІ-44,Драгановци-Габрово/Поповци – Гиргини – Николчевц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3016 – 1,6 км </w:t>
            </w:r>
            <w:r>
              <w:rPr>
                <w:lang w:val="bg-BG"/>
              </w:rPr>
              <w:t>/</w:t>
            </w:r>
            <w:r>
              <w:rPr/>
              <w:t>GAB</w:t>
            </w:r>
            <w:r>
              <w:rPr>
                <w:lang w:val="bg-BG"/>
              </w:rPr>
              <w:t>3020,Мрахори-Поповци/ - Прахал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3017 </w:t>
            </w:r>
            <w:r>
              <w:rPr>
                <w:lang w:val="bg-BG"/>
              </w:rPr>
              <w:t xml:space="preserve">– </w:t>
            </w:r>
            <w:r>
              <w:rPr>
                <w:b/>
                <w:lang w:val="bg-BG"/>
              </w:rPr>
              <w:t>5,4 км</w:t>
            </w:r>
            <w:r>
              <w:rPr>
                <w:lang w:val="bg-BG"/>
              </w:rPr>
              <w:t xml:space="preserve"> /ІІ-44,Драгановци-Габрово/Поповци – Гайтани-Думници- /ІІІ-4403/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Становище Геозащита Плевен ЕООД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20 – 1,7 км /</w:t>
            </w:r>
            <w:r>
              <w:rPr/>
              <w:t>GAB</w:t>
            </w:r>
            <w:r>
              <w:rPr>
                <w:lang w:val="bg-BG"/>
              </w:rPr>
              <w:t xml:space="preserve">2015,Чавеи-Пецовци/ - Мрахори-Гледаци- </w:t>
            </w:r>
            <w:r>
              <w:rPr/>
              <w:t>GAB</w:t>
            </w:r>
            <w:r>
              <w:rPr>
                <w:lang w:val="bg-BG"/>
              </w:rPr>
              <w:t>2015/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Становище Геозащита Плевен ЕООД-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3021-7,7 км </w:t>
            </w:r>
            <w:r>
              <w:rPr>
                <w:lang w:val="bg-BG"/>
              </w:rPr>
              <w:t>/ІІІ-4404,Габрово-Трънито/-Мечковица-Моровец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ановище Геозащита Плевен ЕООД- 2005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25 – 1,2 км</w:t>
            </w:r>
            <w:r>
              <w:rPr>
                <w:lang w:val="bg-BG"/>
              </w:rPr>
              <w:t>/І-5,Донино-Габрово/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- </w:t>
            </w:r>
            <w:r>
              <w:rPr>
                <w:lang w:val="bg-BG"/>
              </w:rPr>
              <w:t>Брънец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Становище Геозащита Плевен ЕООД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3030 -4,8 км </w:t>
            </w:r>
            <w:r>
              <w:rPr>
                <w:lang w:val="bg-BG"/>
              </w:rPr>
              <w:t>/І-5/Габрово – Мичковци - /ІІІ-5002,Донино-Велковци/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тановище Геозащита Плевен ЕООД- 2005 г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3031 -8,9 км </w:t>
            </w:r>
            <w:r>
              <w:rPr>
                <w:lang w:val="bg-BG"/>
              </w:rPr>
              <w:t>/ІІІ-5006,Габрово-Стоманеци/-Чукили-Горнова могила – Янкула - /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/>
              <w:t>GAB</w:t>
            </w:r>
            <w:r>
              <w:rPr>
                <w:lang w:val="bg-BG"/>
              </w:rPr>
              <w:t>3021/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тановище Геозащита Плевен ЕООД- 2005 г.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34 -3,5 км/</w:t>
            </w:r>
            <w:r>
              <w:rPr>
                <w:lang w:val="bg-BG"/>
              </w:rPr>
              <w:t>ІІІ-5002,Донино-Велковци/ Мичковци – Узуни - Междене</w:t>
            </w:r>
            <w:r>
              <w:rPr>
                <w:b/>
                <w:bCs/>
                <w:lang w:val="bg-BG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ановище Геозащита Плевен ЕООД- 2005 г.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3035 – 3,6 км </w:t>
            </w:r>
            <w:r>
              <w:rPr>
                <w:lang w:val="bg-BG"/>
              </w:rPr>
              <w:t>/ІІІ-5002/Донино – Ангелово - /ІІІ-5002/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Становище Геозащита Плевен ЕООД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38 –9,5 км /</w:t>
            </w:r>
            <w:r>
              <w:rPr>
                <w:lang w:val="bg-BG"/>
              </w:rPr>
              <w:t>ІІІ-552,Жълтеш-Габрово/ - Богданчовци – Фърговци - Генчовц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Становище Геозащита Плевен ЕООД - 2005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39 -4,1 км/</w:t>
            </w:r>
            <w:r>
              <w:rPr/>
              <w:t>GAB</w:t>
            </w:r>
            <w:r>
              <w:rPr>
                <w:lang w:val="bg-BG"/>
              </w:rPr>
              <w:t>3038/ - Балани – Костадин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40 – 1,5 км</w:t>
            </w:r>
            <w:r>
              <w:rPr>
                <w:lang w:val="bg-BG"/>
              </w:rPr>
              <w:t>/ІІІ-5524,Донино-Черневци/ - Съботковц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3043 -1,6 км </w:t>
            </w:r>
            <w:r>
              <w:rPr>
                <w:lang w:val="bg-BG"/>
              </w:rPr>
              <w:t>/І-5,Дряново-Габрово/ - Балиновци – Донино/І-5/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44 – 4,5 км</w:t>
            </w:r>
            <w:r>
              <w:rPr>
                <w:lang w:val="bg-BG"/>
              </w:rPr>
              <w:t>/ІІІ-5006,Габрово-Стоманеци/-Малуша-Баевц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ласт Габров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45-1,5 км /</w:t>
            </w:r>
            <w:r>
              <w:rPr/>
              <w:t>GAB</w:t>
            </w:r>
            <w:r>
              <w:rPr>
                <w:lang w:val="bg-BG"/>
              </w:rPr>
              <w:t>3038,Габрово-Генчевци/ - Тодоровц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3046 -0,5 км </w:t>
            </w:r>
            <w:r>
              <w:rPr>
                <w:lang w:val="bg-BG"/>
              </w:rPr>
              <w:t>/ІІІ-552,Трявна-Габрово/ - Драганч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3048 -1,0 км </w:t>
            </w:r>
            <w:r>
              <w:rPr>
                <w:lang w:val="bg-BG"/>
              </w:rPr>
              <w:t>/</w:t>
            </w:r>
            <w:r>
              <w:rPr/>
              <w:t>GAB</w:t>
            </w:r>
            <w:r>
              <w:rPr>
                <w:lang w:val="bg-BG"/>
              </w:rPr>
              <w:t>1028,ЕТЪРА-Сок.манастир/- Червена локва-Бойч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Становище Геозащита Плевен ЕООД-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3050 </w:t>
            </w:r>
            <w:r>
              <w:rPr>
                <w:lang w:val="bg-BG"/>
              </w:rPr>
              <w:t>-</w:t>
            </w:r>
            <w:r>
              <w:rPr>
                <w:b/>
                <w:lang w:val="bg-BG"/>
              </w:rPr>
              <w:t>2,0 км</w:t>
            </w:r>
            <w:r>
              <w:rPr>
                <w:lang w:val="bg-BG"/>
              </w:rPr>
              <w:t xml:space="preserve"> /ІІІ-552,Трявна-Габрово/</w:t>
            </w:r>
            <w:r>
              <w:rPr>
                <w:b/>
                <w:bCs/>
                <w:lang w:val="bg-BG"/>
              </w:rPr>
              <w:t xml:space="preserve"> - </w:t>
            </w:r>
            <w:r>
              <w:rPr>
                <w:lang w:val="bg-BG"/>
              </w:rPr>
              <w:t>Торбалъж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Становище Геозащита Плевен ЕООД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3053 </w:t>
            </w:r>
            <w:r>
              <w:rPr>
                <w:lang w:val="bg-BG"/>
              </w:rPr>
              <w:t>-</w:t>
            </w:r>
            <w:r>
              <w:rPr>
                <w:b/>
                <w:lang w:val="bg-BG"/>
              </w:rPr>
              <w:t>1,5 км</w:t>
            </w:r>
            <w:r>
              <w:rPr>
                <w:lang w:val="bg-BG"/>
              </w:rPr>
              <w:t xml:space="preserve"> /ІІІ-5522,Орловци-Донино/ - Копчелии -</w:t>
            </w: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lang w:val="bg-BG"/>
              </w:rPr>
              <w:t>Брънеци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/>
              <w:t>GAB</w:t>
            </w:r>
            <w:r>
              <w:rPr>
                <w:lang w:val="bg-BG"/>
              </w:rPr>
              <w:t>3025/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/>
                <w:i w:val="false"/>
                <w:sz w:val="24"/>
                <w:szCs w:val="24"/>
              </w:rPr>
              <w:t xml:space="preserve">GAB3054 -0,3 км </w:t>
            </w:r>
            <w:r>
              <w:rPr>
                <w:b/>
                <w:bCs/>
                <w:i w:val="false"/>
                <w:sz w:val="24"/>
                <w:szCs w:val="24"/>
              </w:rPr>
              <w:t>/</w:t>
            </w:r>
            <w:r>
              <w:rPr>
                <w:bCs/>
                <w:i w:val="false"/>
                <w:sz w:val="24"/>
                <w:szCs w:val="24"/>
              </w:rPr>
              <w:t>ІІІ-5522,Донино/ - Иванковц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55 -3,0 км</w:t>
            </w:r>
            <w:r>
              <w:rPr>
                <w:lang w:val="bg-BG"/>
              </w:rPr>
              <w:t>/ІІІ-5522,Орловци-Донино/ - Спасовц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56 – 1,5 км</w:t>
            </w:r>
            <w:r>
              <w:rPr>
                <w:lang w:val="bg-BG"/>
              </w:rPr>
              <w:t>/ІІІ-5524,Донино-Кметовци/ - Харачер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3057 -3,0 км </w:t>
            </w:r>
            <w:r>
              <w:rPr>
                <w:lang w:val="bg-BG"/>
              </w:rPr>
              <w:t>/ІІІ-5524,Донино-Боженци/ - Цвятковц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динствена пътна връзк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58 – 0,6 км /</w:t>
            </w:r>
            <w:r>
              <w:rPr/>
              <w:t>GAB</w:t>
            </w:r>
            <w:r>
              <w:rPr>
                <w:lang w:val="bg-BG"/>
              </w:rPr>
              <w:t>3056/ - жп гара Съботковц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59 - /</w:t>
            </w:r>
            <w:r>
              <w:rPr/>
              <w:t>GAB</w:t>
            </w:r>
            <w:r>
              <w:rPr>
                <w:lang w:val="bg-BG"/>
              </w:rPr>
              <w:t>2128,Костенковци-Лесичарка/- Драгоман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60 – 3,0 км</w:t>
            </w:r>
            <w:r>
              <w:rPr>
                <w:lang w:val="bg-BG"/>
              </w:rPr>
              <w:t>/ІІІ-5522,Борики-Донино/</w:t>
            </w:r>
            <w:r>
              <w:rPr>
                <w:b/>
                <w:bCs/>
                <w:lang w:val="bg-BG"/>
              </w:rPr>
              <w:t xml:space="preserve"> - </w:t>
            </w:r>
            <w:r>
              <w:rPr>
                <w:lang w:val="bg-BG"/>
              </w:rPr>
              <w:t>Овощарци-Калчовц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3061 -3,0 км </w:t>
            </w:r>
            <w:r>
              <w:rPr>
                <w:lang w:val="bg-BG"/>
              </w:rPr>
              <w:t>/</w:t>
            </w:r>
            <w:r>
              <w:rPr/>
              <w:t>GAB</w:t>
            </w:r>
            <w:r>
              <w:rPr>
                <w:lang w:val="bg-BG"/>
              </w:rPr>
              <w:t>3030,Габрово-Мичковци/ - Старилковци - Узун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3062 -1,0 км </w:t>
            </w:r>
            <w:r>
              <w:rPr>
                <w:lang w:val="bg-BG"/>
              </w:rPr>
              <w:t>/</w:t>
            </w:r>
            <w:r>
              <w:rPr/>
              <w:t>GAB</w:t>
            </w:r>
            <w:r>
              <w:rPr>
                <w:lang w:val="bg-BG"/>
              </w:rPr>
              <w:t>3030,Габрово-Мичковци/-Джумр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63 – 1,0 км</w:t>
            </w:r>
            <w:r>
              <w:rPr>
                <w:lang w:val="bg-BG"/>
              </w:rPr>
              <w:t>/</w:t>
            </w:r>
            <w:r>
              <w:rPr/>
              <w:t>GAB</w:t>
            </w:r>
            <w:r>
              <w:rPr>
                <w:lang w:val="bg-BG"/>
              </w:rPr>
              <w:t>3030,Габрово-Мичковци/-Попар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3064 -1,5 км </w:t>
            </w:r>
            <w:r>
              <w:rPr>
                <w:lang w:val="bg-BG"/>
              </w:rPr>
              <w:t>/ІІІ-5002,Велковци – Скалско/ - Игли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динствена пътна връзк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65 -1,5 км /</w:t>
            </w:r>
            <w:r>
              <w:rPr/>
              <w:t>GAB</w:t>
            </w:r>
            <w:r>
              <w:rPr>
                <w:lang w:val="bg-BG"/>
              </w:rPr>
              <w:t>2128,Костенковци-Лесичарка/ - Колишовц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66 – 1,0 км /</w:t>
            </w:r>
            <w:r>
              <w:rPr/>
              <w:t>GAB</w:t>
            </w:r>
            <w:r>
              <w:rPr>
                <w:lang w:val="bg-BG"/>
              </w:rPr>
              <w:t>2001,Банковци-Козирог/- Парчовц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67 - /</w:t>
            </w:r>
            <w:r>
              <w:rPr/>
              <w:t>GAB</w:t>
            </w:r>
            <w:r>
              <w:rPr>
                <w:lang w:val="bg-BG"/>
              </w:rPr>
              <w:t>2001,Габрово - Банковци/- Шаран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68 -  1,0 км /</w:t>
            </w:r>
            <w:r>
              <w:rPr/>
              <w:t>GAB</w:t>
            </w:r>
            <w:r>
              <w:rPr>
                <w:lang w:val="bg-BG"/>
              </w:rPr>
              <w:t>3002,Гръблевци – Ветрово/ - Бекрии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69 – 2,0 км /</w:t>
            </w:r>
            <w:r>
              <w:rPr/>
              <w:t>GAB</w:t>
            </w:r>
            <w:r>
              <w:rPr>
                <w:lang w:val="bg-BG"/>
              </w:rPr>
              <w:t>3009,Поповци-Николчевци/ - Рачевци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3070 -2,0 км </w:t>
            </w:r>
            <w:r>
              <w:rPr>
                <w:lang w:val="bg-BG"/>
              </w:rPr>
              <w:t>/ІІІ-4403,Читаковци-Козирог/ - Бялко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3071 – 2,0 км </w:t>
            </w:r>
            <w:r>
              <w:rPr>
                <w:lang w:val="bg-BG"/>
              </w:rPr>
              <w:t>/ІІІ-4403,Ветрово-Габрово/ - депо ТБ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3072 -1,0 км  </w:t>
            </w:r>
            <w:r>
              <w:rPr>
                <w:lang w:val="bg-BG"/>
              </w:rPr>
              <w:t>/ІІІ-4402, Гъбене – Враниловци/ - Борскот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73 -2,0 км /</w:t>
            </w:r>
            <w:r>
              <w:rPr/>
              <w:t>GAB</w:t>
            </w:r>
            <w:r>
              <w:rPr>
                <w:lang w:val="bg-BG"/>
              </w:rPr>
              <w:t>2019/ Габрово,кв.Войново - Продановц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динствена пътна връзк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/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74 -6,0 км /</w:t>
            </w:r>
            <w:r>
              <w:rPr/>
              <w:t>GAB</w:t>
            </w:r>
            <w:r>
              <w:rPr>
                <w:lang w:val="bg-BG"/>
              </w:rPr>
              <w:t>1032,Габрово- кв.Лютаци/ - Руйчевци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75 – 8,0 км/</w:t>
            </w:r>
            <w:r>
              <w:rPr/>
              <w:t>GAB</w:t>
            </w:r>
            <w:r>
              <w:rPr>
                <w:lang w:val="bg-BG"/>
              </w:rPr>
              <w:t>1032,Габрово- кв.Лютаци/ - м.Тодорчета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76 -1,5 км /</w:t>
            </w:r>
            <w:r>
              <w:rPr/>
              <w:t>GAB</w:t>
            </w:r>
            <w:r>
              <w:rPr>
                <w:lang w:val="bg-BG"/>
              </w:rPr>
              <w:t>3021/Мечковица – Пъртевци – Геновц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77 – 0,8 км /</w:t>
            </w:r>
            <w:r>
              <w:rPr/>
              <w:t>GAB</w:t>
            </w:r>
            <w:r>
              <w:rPr>
                <w:lang w:val="bg-BG"/>
              </w:rPr>
              <w:t>3016,Поповци-Прахали/ - Дивец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79 -  1,0 км /</w:t>
            </w:r>
            <w:r>
              <w:rPr/>
              <w:t>GAB</w:t>
            </w:r>
            <w:r>
              <w:rPr>
                <w:lang w:val="bg-BG"/>
              </w:rPr>
              <w:t>3122,Царева ливада – Донино/ - Беломъж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ановище Геозащита Плевен ЕОО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3082 -4,0 км  </w:t>
            </w:r>
            <w:r>
              <w:rPr>
                <w:lang w:val="bg-BG"/>
              </w:rPr>
              <w:t xml:space="preserve">/І-5/Габрово – Пройновци </w:t>
            </w:r>
            <w:r>
              <w:rPr>
                <w:b/>
                <w:bCs/>
                <w:lang w:val="bg-BG"/>
              </w:rPr>
              <w:t>- /</w:t>
            </w:r>
            <w:r>
              <w:rPr/>
              <w:t>GAB</w:t>
            </w:r>
            <w:r>
              <w:rPr>
                <w:lang w:val="bg-BG"/>
              </w:rPr>
              <w:t>2026/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 xml:space="preserve">Единствена пътна връзка и становище на Геозащита Плевен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83 – 8,0 км</w:t>
            </w:r>
            <w:r>
              <w:rPr>
                <w:lang w:val="bg-BG"/>
              </w:rPr>
              <w:t>/ІІІ-5006,Габрово-Узана/ - м.Осеникова поля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Становище Геозащита Плевен ЕОО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3084 -0,2 км  </w:t>
            </w:r>
            <w:r>
              <w:rPr>
                <w:lang w:val="bg-BG"/>
              </w:rPr>
              <w:t>/ІІІ-5524,Донино-Черневци/ - Вълков до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3085 – 1,0 км </w:t>
            </w:r>
            <w:r>
              <w:rPr>
                <w:lang w:val="bg-BG"/>
              </w:rPr>
              <w:t>/ІІІ-5524,Донино-/Кметовци - Семерджиит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86 -2,0 км /</w:t>
            </w:r>
            <w:r>
              <w:rPr/>
              <w:t>GAB</w:t>
            </w:r>
            <w:r>
              <w:rPr>
                <w:lang w:val="bg-BG"/>
              </w:rPr>
              <w:t>2001,Банковци-Козирог/ - Гайкини - Бобевц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3087 -1,0 км </w:t>
            </w:r>
            <w:r>
              <w:rPr>
                <w:lang w:val="bg-BG"/>
              </w:rPr>
              <w:t>/І-5,Дряново-Габрово/</w:t>
            </w:r>
            <w:r>
              <w:rPr>
                <w:b/>
                <w:bCs/>
                <w:lang w:val="bg-BG"/>
              </w:rPr>
              <w:t xml:space="preserve"> - </w:t>
            </w:r>
            <w:r>
              <w:rPr>
                <w:lang w:val="bg-BG"/>
              </w:rPr>
              <w:t>Тодорч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3088 -2,0 км  </w:t>
            </w:r>
            <w:r>
              <w:rPr>
                <w:lang w:val="bg-BG"/>
              </w:rPr>
              <w:t>/І-5,Дряново-Габрово- вр.Шипка/ Габрово- кв.Бакойц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3089 – 1,0 км </w:t>
            </w:r>
            <w:r>
              <w:rPr>
                <w:lang w:val="bg-BG"/>
              </w:rPr>
              <w:t xml:space="preserve">/ІІІ-4403,Рязковци – Козирог/ -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Седянковци - 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/>
              <w:t>GAB</w:t>
            </w:r>
            <w:r>
              <w:rPr>
                <w:lang w:val="bg-BG"/>
              </w:rPr>
              <w:t>3002/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 xml:space="preserve">3090 -0,8 км  </w:t>
            </w:r>
            <w:r>
              <w:rPr>
                <w:lang w:val="bg-BG"/>
              </w:rPr>
              <w:t>/ІІ-44,Поповци-Габрово/ - Западна индустриална зона - /ІІІ-5004/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122 – 5,3 км</w:t>
            </w:r>
            <w:r>
              <w:rPr>
                <w:lang w:val="bg-BG"/>
              </w:rPr>
              <w:t>/ІІІ-609/ - граница с общ.Дряново – /ІІІ-5524,Донино-Боженци/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232 -1,0 км /</w:t>
            </w:r>
            <w:r>
              <w:rPr/>
              <w:t>GAB</w:t>
            </w:r>
            <w:r>
              <w:rPr>
                <w:lang w:val="bg-BG"/>
              </w:rPr>
              <w:t>3180/ - гран.общ.Севлиево – Пенковци – Камещица /</w:t>
            </w:r>
            <w:r>
              <w:rPr/>
              <w:t>GAB</w:t>
            </w:r>
            <w:r>
              <w:rPr>
                <w:lang w:val="bg-BG"/>
              </w:rPr>
              <w:t>3010/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 Наводнение,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П -1,0 км /ІІІ-4402,Гъбене-Враниловци/ - Смиловц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Единствена пътна връзка; свлачищ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bg-BG"/>
              </w:rPr>
              <w:t>Транспортно осигуряване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GAB</w:t>
            </w:r>
            <w:r>
              <w:rPr>
                <w:b/>
                <w:bCs/>
                <w:lang w:val="bg-BG"/>
              </w:rPr>
              <w:t>3002 -1,7 км /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/>
              <w:t>GAB</w:t>
            </w:r>
            <w:r>
              <w:rPr>
                <w:lang w:val="bg-BG"/>
              </w:rPr>
              <w:t>2001,Банковци – Иванили/Гръблевци – ВЕЦ ПЕЕВ - ЕОО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Становище Геозащита Плевен ЕООД- 2006 год. Наводнение, свлачище 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Транспортно осигуряване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Газ – станции – 19 бр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ензиностанции – 16 бр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имическа промишленос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еметресение, аварии, пожар, наводн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рху пътна инфраструктура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ЕЦ – ове:Малуша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Хр. Смирненски, Сокол и ПЕЕВ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нергети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 бр. Земетресение, аварии, пожар, наводн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Не влияят пряко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станция Балкан</w:t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lang w:val="bg-BG"/>
              </w:rPr>
              <w:t>Трансформатори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х200 м</w:t>
            </w:r>
            <w:r>
              <w:rPr>
                <w:sz w:val="26"/>
                <w:szCs w:val="26"/>
              </w:rPr>
              <w:t>va</w:t>
            </w:r>
            <w:r>
              <w:rPr>
                <w:sz w:val="26"/>
                <w:szCs w:val="26"/>
                <w:lang w:val="ru-RU"/>
              </w:rPr>
              <w:t xml:space="preserve"> –220/110 </w:t>
            </w:r>
            <w:r>
              <w:rPr>
                <w:sz w:val="26"/>
                <w:szCs w:val="26"/>
              </w:rPr>
              <w:t>kv</w:t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ru-RU"/>
              </w:rPr>
              <w:t>2х40 м</w:t>
            </w:r>
            <w:r>
              <w:rPr>
                <w:sz w:val="26"/>
                <w:szCs w:val="26"/>
              </w:rPr>
              <w:t>va</w:t>
            </w:r>
            <w:r>
              <w:rPr>
                <w:sz w:val="26"/>
                <w:szCs w:val="26"/>
                <w:lang w:val="ru-RU"/>
              </w:rPr>
              <w:t xml:space="preserve"> –110/20/10 к</w:t>
            </w:r>
            <w:r>
              <w:rPr>
                <w:sz w:val="26"/>
                <w:szCs w:val="26"/>
              </w:rPr>
              <w:t>v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нергети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еметресение, аварии, пожар, наводн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лектроснабдяване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станция Габрово</w:t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lang w:val="bg-BG"/>
              </w:rPr>
              <w:t>Трансформатори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х40 м</w:t>
            </w:r>
            <w:r>
              <w:rPr>
                <w:sz w:val="26"/>
                <w:szCs w:val="26"/>
              </w:rPr>
              <w:t>v</w:t>
            </w:r>
            <w:r>
              <w:rPr>
                <w:sz w:val="26"/>
                <w:szCs w:val="26"/>
                <w:lang w:val="ru-RU"/>
              </w:rPr>
              <w:t>а –110/20/10 к</w:t>
            </w:r>
            <w:r>
              <w:rPr>
                <w:sz w:val="26"/>
                <w:szCs w:val="26"/>
              </w:rPr>
              <w:t>v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sz w:val="26"/>
                <w:szCs w:val="26"/>
                <w:lang w:val="ru-RU"/>
              </w:rPr>
              <w:t>1х25 м</w:t>
            </w:r>
            <w:r>
              <w:rPr>
                <w:sz w:val="26"/>
                <w:szCs w:val="26"/>
              </w:rPr>
              <w:t>va</w:t>
            </w:r>
            <w:r>
              <w:rPr>
                <w:sz w:val="26"/>
                <w:szCs w:val="26"/>
                <w:lang w:val="ru-RU"/>
              </w:rPr>
              <w:t xml:space="preserve"> –110/20/10 </w:t>
            </w:r>
            <w:r>
              <w:rPr>
                <w:sz w:val="26"/>
                <w:szCs w:val="26"/>
              </w:rPr>
              <w:t>kv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нергети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еметресение, аварии, пожар, наводн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лектроснабдяване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Подстанция Синкевица</w:t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lang w:val="bg-BG"/>
              </w:rPr>
              <w:t>Трансформатори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х16 м</w:t>
            </w:r>
            <w:r>
              <w:rPr>
                <w:sz w:val="26"/>
                <w:szCs w:val="26"/>
              </w:rPr>
              <w:t>v</w:t>
            </w:r>
            <w:r>
              <w:rPr>
                <w:sz w:val="26"/>
                <w:szCs w:val="26"/>
                <w:lang w:val="ru-RU"/>
              </w:rPr>
              <w:t>а – 110/20/10 к</w:t>
            </w:r>
            <w:r>
              <w:rPr>
                <w:sz w:val="26"/>
                <w:szCs w:val="26"/>
              </w:rPr>
              <w:t>v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sz w:val="26"/>
                <w:szCs w:val="26"/>
                <w:lang w:val="ru-RU"/>
              </w:rPr>
              <w:t>1х25 м</w:t>
            </w:r>
            <w:r>
              <w:rPr>
                <w:sz w:val="26"/>
                <w:szCs w:val="26"/>
              </w:rPr>
              <w:t>v</w:t>
            </w:r>
            <w:r>
              <w:rPr>
                <w:sz w:val="26"/>
                <w:szCs w:val="26"/>
                <w:lang w:val="ru-RU"/>
              </w:rPr>
              <w:t>а – 110/20/10 к</w:t>
            </w:r>
            <w:r>
              <w:rPr>
                <w:sz w:val="26"/>
                <w:szCs w:val="26"/>
              </w:rPr>
              <w:t>v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нергети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еметресение, аварии, пожар, наводн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лектроснабдяване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Хлебозавод Габрово ОО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ВП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еметресение, аварии, пожар, наводнение, снегонавяван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набдяване на населението с хляб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Ж.П. мост на км.8,739 на 42 -ра ли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ранспор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еметресение, свлачище, наводнение, катастроф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Ж.П. мост на км.16,234 на 42 -ра ли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lang w:val="bg-BG"/>
              </w:rPr>
              <w:t>Транспор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еметресение, свлачище, наводнение, катастроф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Тунел №1 – км.1,780 – 67 метра на 42 линия – Г-во– Ц. Ливада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ранспор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еметресение, свлачище, наводнение, катастроф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Тунел №2 – км.2,157 – 73 метра на 42 линия – Г-во– Ц. Ливада</w:t>
            </w:r>
          </w:p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lang w:val="bg-BG"/>
              </w:rPr>
              <w:t>Транспор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еметресение, свлачище, наводнение, катастроф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Тунел №3 – км.2,270 – 74 метра на 42 линия – Г-во– Ц. лива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lang w:val="bg-BG"/>
              </w:rPr>
              <w:t>Транспор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еметресение, свлачище, наводнение, катастроф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Тунел №4 – км.2,549 – 260 метра на 42 линия – Г-во– Ц. лива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ранспор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еметресение, свлачище, наводнение, катастроф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Транспортно осигуряване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Тунел №5 – км.11,100 – 239 метра на 42 линия – Г-во– Ц. лива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lang w:val="bg-BG"/>
              </w:rPr>
              <w:t>Транспор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еметресение, свлачище, наводнение, катастроф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ранспортно осигуряване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бележка: 1.Включени са всички общински пътища,</w:t>
      </w:r>
      <w:r>
        <w:rPr>
          <w:lang w:val="ru-RU"/>
        </w:rPr>
        <w:t xml:space="preserve"> </w:t>
      </w:r>
      <w:r>
        <w:rPr>
          <w:lang w:val="bg-BG"/>
        </w:rPr>
        <w:t>които са единствена пътна връзка до населените места и тези с  компрометирани съоръжения или деформации на пътното тяло.</w:t>
      </w:r>
    </w:p>
    <w:p>
      <w:pPr>
        <w:pStyle w:val="Normal"/>
        <w:tabs>
          <w:tab w:val="clear" w:pos="720"/>
          <w:tab w:val="left" w:pos="1307" w:leader="none"/>
        </w:tabs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20"/>
          <w:tab w:val="left" w:pos="1307" w:leader="none"/>
        </w:tabs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20"/>
          <w:tab w:val="left" w:pos="1307" w:leader="none"/>
        </w:tabs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20"/>
          <w:tab w:val="left" w:pos="1307" w:leader="none"/>
        </w:tabs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20"/>
          <w:tab w:val="left" w:pos="1307" w:leader="none"/>
        </w:tabs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sectPr>
      <w:type w:val="nextPage"/>
      <w:pgSz w:orient="landscape" w:w="15840" w:h="12240"/>
      <w:pgMar w:left="1440" w:right="144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iCs/>
      <w:sz w:val="22"/>
      <w:szCs w:val="20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1307" w:leader="none"/>
      </w:tabs>
      <w:jc w:val="center"/>
    </w:pPr>
    <w:rPr>
      <w:lang w:val="bg-BG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0:09:00Z</dcterms:created>
  <dc:creator>gr_zastita</dc:creator>
  <dc:description/>
  <cp:keywords/>
  <dc:language>en-US</dc:language>
  <cp:lastModifiedBy>Полина Цонева</cp:lastModifiedBy>
  <cp:lastPrinted>2024-07-02T15:04:00Z</cp:lastPrinted>
  <dcterms:modified xsi:type="dcterms:W3CDTF">2024-12-03T09:04:00Z</dcterms:modified>
  <cp:revision>4</cp:revision>
  <dc:subject/>
  <dc:title/>
</cp:coreProperties>
</file>